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ческий анализ результатов ЕГЭ – 2017 по физи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рекомендации по подготовке к единому государственному экзамену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Э 2016 года по физике приняли участие 55 человек из 16 школ района № 1, 2, 3, 4, 5, 6, 7, 8, 9, 10, 11, 12, 13, 14, 15, 16 (в 2016 – 80 человек, в 2015 году – 61 человек, в 2014 году- 78 человек). Порог успешности – 36 баллов. Все преодолели порог успешности (в 2016 году все преодолели порог успешности, не преодолели в 2015 году 1 человек, в 2014 году 4 выпускника и 2 абитуриента). Средний балл по району – 51,93 (в 2016 году – 51,9, в 2015 году - 51,4, в 2014 году -  47,9), средний балл по краю – 54,1 бал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30"/>
        <w:gridCol w:w="565"/>
        <w:gridCol w:w="1030"/>
        <w:gridCol w:w="410"/>
        <w:gridCol w:w="1485"/>
        <w:gridCol w:w="1085"/>
        <w:gridCol w:w="1085"/>
        <w:gridCol w:w="1176"/>
        <w:gridCol w:w="1635"/>
      </w:tblGrid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ЕГ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одолели порог успешност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ученн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2017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201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Л.Н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а О.Н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шпинович В.Л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в И.И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на Л.Ф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 А.А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В.Н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енова С.П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ияшко О.А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 О.А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,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Т.М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.Х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ган Т.Г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0,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20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зультаты выше среднего краевого балла показали школы № 2, 5, 8, 11, 14, 15.. Положительная динамика среднего балла в сравнение с прошлым годом наблюдается в школах № 4, 5, 8, 11, 14, 15, 16, а в остальных школах района произошло снижение среднего балл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школ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7"/>
        <w:gridCol w:w="1187"/>
        <w:gridCol w:w="1188"/>
        <w:gridCol w:w="1187"/>
        <w:gridCol w:w="1187"/>
        <w:gridCol w:w="1187"/>
        <w:gridCol w:w="1188"/>
        <w:gridCol w:w="118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- 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 - 20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-2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93</w:t>
            </w:r>
          </w:p>
        </w:tc>
      </w:tr>
    </w:tbl>
    <w:p>
      <w:pPr>
        <w:pStyle w:val="Normal"/>
        <w:spacing w:lineRule="auto" w:line="240" w:before="4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приведенной выше таблице мы наблюдаем положительную динамику среднего балла по физике за три последних года в СОШ № 11.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показали школы: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91"/>
        <w:gridCol w:w="2209"/>
        <w:gridCol w:w="1649"/>
        <w:gridCol w:w="3674"/>
      </w:tblGrid>
      <w:tr>
        <w:trPr>
          <w:trHeight w:val="65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.Х.</w:t>
            </w:r>
          </w:p>
        </w:tc>
      </w:tr>
      <w:tr>
        <w:trPr>
          <w:trHeight w:val="3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 А.А.</w:t>
            </w:r>
          </w:p>
        </w:tc>
      </w:tr>
      <w:tr>
        <w:trPr>
          <w:trHeight w:val="3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Т.М.</w:t>
            </w:r>
          </w:p>
        </w:tc>
      </w:tr>
    </w:tbl>
    <w:p>
      <w:pPr>
        <w:pStyle w:val="Normal"/>
        <w:spacing w:lineRule="auto" w:line="240"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2016 году – 58,1, в 2015 – 61,5, 2014 году – 60,9.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показали классы: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91"/>
        <w:gridCol w:w="897"/>
        <w:gridCol w:w="1374"/>
        <w:gridCol w:w="1620"/>
        <w:gridCol w:w="3547"/>
      </w:tblGrid>
      <w:tr>
        <w:trPr>
          <w:trHeight w:val="6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.Х.</w:t>
            </w:r>
          </w:p>
        </w:tc>
      </w:tr>
      <w:tr>
        <w:trPr>
          <w:trHeight w:val="3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 А.А.</w:t>
            </w:r>
          </w:p>
        </w:tc>
      </w:tr>
      <w:tr>
        <w:trPr>
          <w:trHeight w:val="3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С.В.</w:t>
            </w:r>
          </w:p>
        </w:tc>
      </w:tr>
      <w:tr>
        <w:trPr>
          <w:trHeight w:val="3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Т.М.</w:t>
            </w:r>
          </w:p>
        </w:tc>
      </w:tr>
    </w:tbl>
    <w:p>
      <w:pPr>
        <w:pStyle w:val="Normal"/>
        <w:spacing w:lineRule="auto" w:line="240"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низкий средний балл показали школы:</w:t>
      </w:r>
    </w:p>
    <w:p>
      <w:pPr>
        <w:pStyle w:val="Normal"/>
        <w:spacing w:lineRule="auto" w:line="240"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91"/>
        <w:gridCol w:w="2209"/>
        <w:gridCol w:w="1649"/>
        <w:gridCol w:w="3674"/>
      </w:tblGrid>
      <w:tr>
        <w:trPr>
          <w:trHeight w:val="65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кина Л.Ф.</w:t>
            </w:r>
          </w:p>
        </w:tc>
      </w:tr>
      <w:tr>
        <w:trPr>
          <w:trHeight w:val="3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В.Н.</w:t>
            </w:r>
          </w:p>
        </w:tc>
      </w:tr>
      <w:tr>
        <w:trPr>
          <w:trHeight w:val="3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ненова С.П.</w:t>
            </w:r>
          </w:p>
        </w:tc>
      </w:tr>
    </w:tbl>
    <w:p>
      <w:pPr>
        <w:pStyle w:val="Normal"/>
        <w:spacing w:lineRule="auto" w:line="240" w:before="4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низкий средний балл показали классы: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91"/>
        <w:gridCol w:w="897"/>
        <w:gridCol w:w="1374"/>
        <w:gridCol w:w="1620"/>
        <w:gridCol w:w="3547"/>
      </w:tblGrid>
      <w:tr>
        <w:trPr>
          <w:trHeight w:val="6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кина Л.Ф.</w:t>
            </w:r>
          </w:p>
        </w:tc>
      </w:tr>
      <w:tr>
        <w:trPr>
          <w:trHeight w:val="3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В.Н.</w:t>
            </w:r>
          </w:p>
        </w:tc>
      </w:tr>
      <w:tr>
        <w:trPr>
          <w:trHeight w:val="3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ненова С.П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участников ЕГЭ по балла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73"/>
        <w:gridCol w:w="1905"/>
        <w:gridCol w:w="1907"/>
        <w:gridCol w:w="1908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10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большее количество баллов набрали выпускник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3020"/>
        <w:gridCol w:w="1821"/>
        <w:gridCol w:w="221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firstLine="6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6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ен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14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firstLine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учител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Гуркова 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.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Уренков 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.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Григораш 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шпинович В.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Воронин 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ияшко О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11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firstLine="61"/>
              <w:jc w:val="center"/>
              <w:rPr/>
            </w:pPr>
            <w:r>
              <w:rPr/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61"/>
              <w:jc w:val="both"/>
              <w:rPr/>
            </w:pPr>
            <w:r>
              <w:rPr/>
              <w:t>Браславец 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35" w:leader="none"/>
              </w:tabs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 А.А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2016 году - 83 баллов, в 2015 – 80,0, в 2014 году – 81 бал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именьшее </w:t>
      </w:r>
      <w:r>
        <w:rPr/>
        <w:t xml:space="preserve"> количество баллов набрали выпускник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3020"/>
        <w:gridCol w:w="1821"/>
        <w:gridCol w:w="221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ен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учител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лов Н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унцай 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 О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уй 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щенко Л.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Ю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ияшко О.А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району, краю по года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ра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а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 2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 2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– 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 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Каждый вариант экзаменационной работы состоял из двух частей и вклю</w:t>
        <w:softHyphen/>
        <w:t>чал в себя 31 задание, различающихся формой и уровнем слож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Часть 1 содержит 23 задания с кратким ответом. Из них 13 заданий с за</w:t>
        <w:softHyphen/>
        <w:t>писью ответа в виде числа, слова или двух чисел, 10 заданий на установление соответствия и множественный выбор, в которых ответы необходимо записать в виде последовательности циф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Часть 2 содержит 8 заданий, объединенных общим видом деятельности - решение задач. Из них 3 задания с кратким ответом (24-26) и 5 заданий (27-31), для которых необходимо привести развернутый отв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кзаменационной работе контролировались знания и умения из следующих разделов (тем) курса физи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еханика </w:t>
      </w:r>
      <w:r>
        <w:rPr>
          <w:rFonts w:cs="Times New Roman" w:ascii="Times New Roman" w:hAnsi="Times New Roman"/>
          <w:sz w:val="24"/>
          <w:szCs w:val="24"/>
        </w:rPr>
        <w:t>(кинематика, динамика, статика, законы сохранения в механике, механические колебания и волны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олекулярная физика </w:t>
      </w:r>
      <w:r>
        <w:rPr>
          <w:rFonts w:cs="Times New Roman" w:ascii="Times New Roman" w:hAnsi="Times New Roman"/>
          <w:sz w:val="24"/>
          <w:szCs w:val="24"/>
        </w:rPr>
        <w:t>(молекулярно-кинетическая теория, термодинамика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Электродинамика и основы СТО </w:t>
      </w:r>
      <w:r>
        <w:rPr>
          <w:rFonts w:cs="Times New Roman" w:ascii="Times New Roman" w:hAnsi="Times New Roman"/>
          <w:sz w:val="24"/>
          <w:szCs w:val="24"/>
        </w:rPr>
        <w:t>(электрическое поле, постоянный ток, магнитное поле, электромагнитная индукция, электромагнитные колебания и волны, оптика, основы СТО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вантовая физика </w:t>
      </w:r>
      <w:r>
        <w:rPr>
          <w:rFonts w:cs="Times New Roman" w:ascii="Times New Roman" w:hAnsi="Times New Roman"/>
          <w:sz w:val="24"/>
          <w:szCs w:val="24"/>
        </w:rPr>
        <w:t>(корпускулярно-волновой дуализм, физика атома, физика атомного яд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заданий в экзаменационной работе по каждому из раз</w:t>
        <w:softHyphen/>
        <w:t>делов приблизительно пропорционально его содержательному наполнению и учебному времени, отводимому на изучение данного раздела в школьном курсе физик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казывает, что экзаменовавшиеся хорошо справились со многими заданиями на базовом уровне (от 70,6 % и выше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обенно по следующим темам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Равномерное прямолинейное движение, равноускоренное прямолинейное движение, движение по окружности (96,7%, задание 1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 Закон сохранения импульса, кинетическая и потенциальная энергии, работа и мощность силы, закон сохранения механической энергии (92,2%, задание 3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носительная влажность воздуха, количество теплоты (90,1%, задание 10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Механика – квантовая физика (методы научного познания) (85,9%, задание 23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справились и с задачами на соответствие от 50% и выше. Лучший результат показали в задании 17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Электродинамика (58,9%) (задание базового и повышенного уровня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же результат в задании 11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КТ, термодинамика (объяснение явлений; интерпретация результатов опытов, представленных в виде таблицы или графиков) (20,8%) (задание базового и повышенного уровня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 предположить, что такой результат получился, так как полностью была изменена структура экзамена, изменен тип задач, либо учащиеся пытались применить шаблоны решения стандартных задач, не вникая в суть зад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второй части работы </w:t>
      </w:r>
      <w:r>
        <w:rPr>
          <w:rFonts w:cs="Times New Roman" w:ascii="Times New Roman" w:hAnsi="Times New Roman"/>
          <w:i/>
          <w:sz w:val="24"/>
          <w:szCs w:val="24"/>
        </w:rPr>
        <w:t>(электродинамика, квантовая физика)</w:t>
      </w:r>
      <w:r>
        <w:rPr>
          <w:rFonts w:cs="Times New Roman" w:ascii="Times New Roman" w:hAnsi="Times New Roman"/>
          <w:sz w:val="24"/>
          <w:szCs w:val="24"/>
        </w:rPr>
        <w:t xml:space="preserve"> ребята хуже всего справились с расчетным заданием повышенного уровня 26 (10,8%) и качественной задачей повышенного уровня с развернутым ответом 27 (11,3% - 1 балл, 3,1% - 2 балла, 0% - 3 балла). Лучше решили расчетные задачи повышенного уровня 24 (37,4%) и 25 (20,9%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ч высокого уровня сложности, экзаменуемые лучше всего справились с заданиями 30 и 31 (расчетные задачи с развернутым ответом по теме «Квантовая физика» и «Электродинамика») – 14,6% и 14,2%, а хуже с заданием 29 (расчетная задача с развернутым ответом по теме «Молекулярная физика») – 3,1%. А с расчетной задачей 28 по механике на 3 балла не справился никто, только 3,1% выпускников района получили 2 бал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ных заданий каждой ч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ча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2"/>
        <w:gridCol w:w="622"/>
        <w:gridCol w:w="622"/>
        <w:gridCol w:w="622"/>
        <w:gridCol w:w="623"/>
        <w:gridCol w:w="622"/>
        <w:gridCol w:w="622"/>
        <w:gridCol w:w="622"/>
        <w:gridCol w:w="622"/>
        <w:gridCol w:w="622"/>
        <w:gridCol w:w="623"/>
        <w:gridCol w:w="622"/>
        <w:gridCol w:w="622"/>
        <w:gridCol w:w="622"/>
        <w:gridCol w:w="622"/>
        <w:gridCol w:w="622"/>
        <w:gridCol w:w="62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(1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(2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(2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(2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(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(2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(1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(2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6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2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8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3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части (продолжение таблицы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6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6 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2 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(1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,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ных заданий 2 ч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4"/>
        <w:gridCol w:w="575"/>
        <w:gridCol w:w="575"/>
        <w:gridCol w:w="575"/>
        <w:gridCol w:w="575"/>
        <w:gridCol w:w="575"/>
        <w:gridCol w:w="575"/>
        <w:gridCol w:w="575"/>
        <w:gridCol w:w="575"/>
        <w:gridCol w:w="574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3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3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3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3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ЕГЭ – 2017 п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физике </w:t>
      </w:r>
      <w:r>
        <w:rPr>
          <w:rFonts w:cs="Times New Roman" w:ascii="Times New Roman" w:hAnsi="Times New Roman"/>
          <w:sz w:val="24"/>
          <w:szCs w:val="24"/>
        </w:rPr>
        <w:t>позволяют сделать выводы и предложить некоторые общие рекомендации, направленные на совершенствование процесса преподавания предмета в образовательных учреждениях и более качественную подготовку учащихся средней школы к ЕГЭ – 2018. Анализируя полученные результаты ЕГЭ по физике, можно сказать, что в целом с поставленной задачей справились, хотя в экзамене принимали участие выпускники с разным уровнем подготовки, в районе не было физико-математических групп, все занимались по 2-х часовой общеобразовательной программ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основной задачей учителя стала не фундаментальная физика, а конкретная подготовка учащихся на результат в ЕГЭ, можно сказать «натаскивание» на решение задач и вопросов тестовых заданий. Изменив структуру экзамена в этом году, убрав из нее тестовую часть, поменяв тип заданий и умение решать задачи по «шаблону» сразу поставили многих учащихся в тупик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с анализа распространенных ошибок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частую условия задач ученики прочитывают бегло, а поэтому понимают неправильно. Мешают невнимательное прочтение текста, неумение анализировать и проводить аналогию с решенными ранее подобными задачами. Медлительные по своему темпераменту ученики не успевают выполнять задания более высокой слож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ывая результат верно решенной задачи, выпускник часто нарушает правила заполнения бланков ответов, при проверке компьютером они не засчитывают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 сожалению, многие считают, что задания высокого уровня сложности ориентированы на сильного ученика, поэтому даже не пытаются приступать к их решению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рное, самой распространенной являются вычислительные ошибки, именно эти навыки не на должном уровне у ребя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же пути выхода из сложившейся ситуации? 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е место, на мой взгляд, должна выходить пропедевтика, ребята должны знакомиться с предметом не в 7 классе, а с практическими навыками раньше в 4, 5 класс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условиях ограниченного количества часов, отведенных на изучение предмета, на первое место выходят интеграция предметов, именно это ведет к развитию различных компетенц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Теоретический материал лучше изучать по блочно-модульной системе, что позволяет увеличивать число часов на решение задач по тема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еобходимо активно использовать открытый сегмент материалов ФИПИ, сетевые ресурсы интернет, онлайн тестирование, что позволяет ребенку оценить себя самому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обходимы индивидуальные занятия педагогов с детьми на уровне шко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чень важно организовать систематическое тесное взаимодействие учителя, ученика и родителей. Часто родители, не осознают своевременность выбора и не учитывают особенности предмета, что приводит сдачу ЕГЭ по физике к низким результата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ё выше сказанное определяет нашу основную задачу как педагогов - научить ребенка добывать знания самостоятель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илась структура в 2017 году, ушли полностью тестовые задания, стало больше расчетных задач, поэтому выпускникам 2018 года нужно будет хорошо владеть математическим аппаратом, а педагогам менять систему подготовки к ЕГЭ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анализа типичных ошибок выпускников ЕГЭ 2017 г. </w:t>
      </w:r>
      <w:r>
        <w:rPr>
          <w:rFonts w:cs="Times New Roman" w:ascii="Times New Roman" w:hAnsi="Times New Roman"/>
          <w:b/>
          <w:sz w:val="24"/>
          <w:szCs w:val="24"/>
        </w:rPr>
        <w:t>рекомендует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собствовать организации классов физико-математического профиля для качественного изучения предмет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рганизовать дополнительные занятия для учащихся, выбравших физику для сдачи в форме ЕГЭ в 2018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Провести для школьников, планирующих участие в ЕГЭ-2018 по физике, диагностические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ям – предмет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 начала учебного года приступить к систематическому повторению материала, начиная с основной школы, на элективных, межшкольных курсах. Материал основной школы должен повторяться на более высоком уровне, соответствующем возрасту и имеющимся знаниям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гулярно знакомиться на сайтах ФИПИ, «Решу ЕГЭ», ИРО с новыми требованиями, задачами, отчетами, методическими анализами, дидактическими материалами, полученную информацию использовать в работе с учащимися по подготовке к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обучении учесть, что универсальный алгоритм решения физической задачи может быть разработан только в самом общем виде: качественный анализ задачи, рисунок (схема, график), запись условия в уравнениях, решение системы уравн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актиковать такие виды упражнений, как разработка учащимися вариантов разобранных задач, поиски различных вариантов решения одной и той же задачи.</w:t>
      </w:r>
    </w:p>
    <w:p>
      <w:pPr>
        <w:pStyle w:val="Default"/>
        <w:jc w:val="both"/>
        <w:rPr/>
      </w:pPr>
      <w:r>
        <w:rPr/>
        <w:t xml:space="preserve">5. Целесообразно уделять достаточное внимание устным ответам и решению качественных задач. При этом необходимо добиваться полного правильного ответа, включающего последовательное связное обоснование с указанием на изученные закономерности. Так, при решении качественной задачи в экзаменационном варианте полным и правильным ответом считается тот, в котором приведен правильный ответ, полное объяснение и сделаны ссылки на наблюдаемые явления и использованные законы. </w:t>
      </w:r>
    </w:p>
    <w:p>
      <w:pPr>
        <w:pStyle w:val="Default"/>
        <w:jc w:val="both"/>
        <w:rPr/>
      </w:pPr>
      <w:r>
        <w:rPr/>
        <w:t xml:space="preserve">6. Не пренебрегать проведением всех предусмотренных программой лабораторных работ или работ практикума, так как это необходимо для успешного выполнения заданий ЕГЭ по фотографиям реальных эксперимен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сле каждого повторенного раздела проводить тренировочно-диагностическую раб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чить школьников при возможности находить ответ, опираясь на качественные соображения, на анализ предложенных дистракторов.</w:t>
      </w:r>
    </w:p>
    <w:p>
      <w:pPr>
        <w:pStyle w:val="Default"/>
        <w:jc w:val="both"/>
        <w:rPr/>
      </w:pPr>
      <w:r>
        <w:rPr/>
        <w:t xml:space="preserve">9. Формировать интеллектуальные умения учащихся анализировать описанные в задаче явления и процессы и строить физическую модель, подходящую для данного случая. </w:t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6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, РЕКОМЕНДУЕМАЯ УЧИТЕЛ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ГЭ. ФИПИ - школе. Типовые экзаменационные варианты: по ред. М.Ю. Демидовой. – М. : Издательство «Национальное образование»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нк заданий ЕГЭ. 1000 задач с ответами и решениями. Физика. М.Ю. Демидова, В.А. Грибов, А.И. Гиголо. – М. : Издательство «Экзамен», 20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ЕГЭ. Физика: Экспресс - подготовка / К.Э. Немченко, О.П. Бальва. – М.: Эксмо, 2015. 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Физика в схемах и таблицах / К.Э. Немченко. – М.: Эксмо, 2013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диный государственный экзамен 2017. Физика. Учебно-тренировочные материалы для подготовки учащихся /ФИПИ авторы-составители: В.А.Орлов, М.Ю. Демидова, Г.Г. Никифоров, Н.К. Ханнанов – М.: Интеллект-Центр, 2016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ЕГЭ-2017: Физика / ФИПИ авторы-составители: А.В. Берков, В.А.Грибов – М.: Астрель, 2015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амое полное издание типовых вариантов реальных заданий ЕГЭ. 2017. Физика/ ФИПИ авторы-составители: А. В. Берков, В.А. Грибов- М.: Астрель, 2016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тличник ЕГЭ. Физика. Решение сложных задач / ФИПИ авторы-составители: Е.А. Вишнякова, В.А. Макаров, М.В. Семенов, Е.Б Черепецкая, С.С. Чесноков, А.А. Якута – М.: Интеллект-Центр, 2016.</w:t>
      </w:r>
    </w:p>
    <w:p>
      <w:pPr>
        <w:pStyle w:val="Normal"/>
        <w:shd w:fill="FFFFFF" w:val="clear"/>
        <w:spacing w:lineRule="auto" w:line="240" w:before="0" w:after="0"/>
        <w:ind w:left="-180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Интернет – ресурсы: </w:t>
      </w:r>
    </w:p>
    <w:p>
      <w:pPr>
        <w:pStyle w:val="Normal"/>
        <w:shd w:fill="FFFFFF" w:val="clear"/>
        <w:spacing w:lineRule="auto" w:line="240" w:before="0" w:after="0"/>
        <w:ind w:left="2798" w:right="355" w:firstLine="888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leng.ru/edu/phys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2</w:t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shu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360" w:firstLine="33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fipi.ru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900" w:firstLine="278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ge.ru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firstLine="2786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ст МКУО РИМЦ</w:t>
        <w:tab/>
        <w:tab/>
        <w:tab/>
        <w:tab/>
        <w:tab/>
        <w:tab/>
        <w:t xml:space="preserve">                        И.А. Романова</w:t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ьютор                                                                                                                   С.В. Рыбалкина</w:t>
      </w:r>
    </w:p>
    <w:p>
      <w:pPr>
        <w:pStyle w:val="Normal"/>
        <w:spacing w:lineRule="auto" w:line="240" w:before="0" w:after="0"/>
        <w:ind w:left="900" w:firstLine="27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РИМЦ                                                                                                        О.Р. Маза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00" w:firstLine="27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edu/phys" TargetMode="External"/><Relationship Id="rId3" Type="http://schemas.openxmlformats.org/officeDocument/2006/relationships/hyperlink" Target="http://www.reshuege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ge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1:00Z</dcterms:created>
  <dc:creator>1</dc:creator>
  <dc:description/>
  <cp:keywords/>
  <dc:language>en-US</dc:language>
  <cp:lastModifiedBy>Admin</cp:lastModifiedBy>
  <cp:lastPrinted>2016-09-08T16:16:00Z</cp:lastPrinted>
  <dcterms:modified xsi:type="dcterms:W3CDTF">2017-08-25T13:47:00Z</dcterms:modified>
  <cp:revision>42</cp:revision>
  <dc:subject/>
  <dc:title/>
</cp:coreProperties>
</file>